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Nome: </w:t>
        <w:tab/>
        <w:tab/>
        <w:tab/>
        <w:tab/>
        <w:tab/>
        <w:tab/>
        <w:tab/>
        <w:tab/>
        <w:tab/>
        <w:tab/>
        <w:tab/>
        <w:tab/>
        <w:tab/>
        <w:tab/>
        <w:tab/>
        <w:t>ALL. D</w:t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Cognom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</w:rPr>
        <w:t xml:space="preserve">Scheda di riepilogo </w:t>
      </w:r>
      <w:r>
        <w:rPr>
          <w:rFonts w:cs="Calibri" w:ascii="Calibri" w:hAnsi="Calibri"/>
          <w:sz w:val="22"/>
          <w:szCs w:val="22"/>
        </w:rPr>
        <w:t>dei titoli var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19"/>
        <w:gridCol w:w="1443"/>
        <w:gridCol w:w="1315"/>
        <w:gridCol w:w="1287"/>
        <w:gridCol w:w="1312"/>
        <w:gridCol w:w="1029"/>
        <w:gridCol w:w="1029"/>
        <w:gridCol w:w="1029"/>
        <w:gridCol w:w="1029"/>
        <w:gridCol w:w="1029"/>
      </w:tblGrid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bilitazione all’esercizio della professione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i abilitazione professionale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ggetto che ha rilasciato l’abilitazione professionale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 e Data di acquisizione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bblicazioni scientifiche attinenti alla professionalità del posto a concorso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della pubblicazion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itor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nco dell’autore o degli au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oneità in concorsi pubblici per titoli ed esami per categorie almeno pari a quella del posto a concorso (cat. D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el concorso presso il quale si è ottenuta idoneit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che ha indetto il con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tremi del provvedimento che ha approvato la graduator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rsi di aggiornamento, purché con attestazione di profitto e di durata non inferiore a un mes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i titoli di studio non inferiori a quello richiesto per l’ammissione al concorso, anche se non attinenti specificatamente alla professionalità richiesta, ma, comunque, attestanti arricchimento culturale e non valutati nella specifica categoria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el 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tremi dell’attestazione di profit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ti o Istituti regolarmente riconosciuti o parificato che ha rilasciato attestazione di profitto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inizio del 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fine del 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3:00Z</dcterms:created>
  <dc:creator>FRANCESCO SPINOZZI</dc:creator>
  <dc:description/>
  <dc:language>en-US</dc:language>
  <cp:lastModifiedBy>delgiglio.licia</cp:lastModifiedBy>
  <cp:lastPrinted>2014-01-10T10:21:00Z</cp:lastPrinted>
  <dcterms:modified xsi:type="dcterms:W3CDTF">2014-11-07T10:03:00Z</dcterms:modified>
  <cp:revision>2</cp:revision>
  <dc:subject/>
  <dc:title/>
</cp:coreProperties>
</file>